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 xml:space="preserve">Marché ECRIN251 - Acquisition </w:t>
      </w:r>
      <w:bookmarkStart w:id="0" w:name="_Hlk202874289"/>
      <w:r>
        <w:rPr>
          <w:rFonts w:cs="Arial" w:ascii="Marianne" w:hAnsi="Marianne"/>
          <w:b/>
          <w:bCs/>
          <w:sz w:val="16"/>
          <w:szCs w:val="16"/>
        </w:rPr>
        <w:t>d’un chromatographe en phase gazeuse couplé à un spectromètre de masse triple quadripôle pour la plateforme « analyse de traces » du LASIRe de l’Université de Lille</w:t>
      </w:r>
      <w:bookmarkEnd w:id="0"/>
      <w:r>
        <w:rPr>
          <w:rFonts w:cs="Arial" w:ascii="Marianne" w:hAnsi="Marianne"/>
          <w:b/>
          <w:bCs/>
          <w:sz w:val="16"/>
          <w:szCs w:val="16"/>
        </w:rPr>
        <w:t xml:space="preserve"> dans le cadre du FEDER ECRIN</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 w:name="__Fieldmark__0_3955241919"/>
      <w:bookmarkStart w:id="2" w:name="__Fieldmark__0_3955241919"/>
      <w:bookmarkEnd w:id="2"/>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3" w:name="__Fieldmark__1_3955241919"/>
      <w:bookmarkStart w:id="4" w:name="__Fieldmark__1_3955241919"/>
      <w:bookmarkEnd w:id="4"/>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5" w:name="__Fieldmark__2_3955241919"/>
      <w:bookmarkStart w:id="6" w:name="__Fieldmark__2_3955241919"/>
      <w:bookmarkEnd w:id="6"/>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7" w:name="__Fieldmark__3_3955241919"/>
      <w:bookmarkStart w:id="8" w:name="__Fieldmark__3_3955241919"/>
      <w:bookmarkEnd w:id="8"/>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9" w:name="__Fieldmark__4_3955241919"/>
      <w:bookmarkStart w:id="10" w:name="__Fieldmark__4_3955241919"/>
      <w:bookmarkEnd w:id="10"/>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1" w:name="__Fieldmark__5_3955241919"/>
      <w:bookmarkStart w:id="12" w:name="__Fieldmark__5_3955241919"/>
      <w:bookmarkEnd w:id="12"/>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3" w:name="__Fieldmark__6_3955241919"/>
      <w:bookmarkStart w:id="14" w:name="__Fieldmark__6_3955241919"/>
      <w:bookmarkEnd w:id="14"/>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5" w:name="__Fieldmark__7_3955241919"/>
      <w:bookmarkStart w:id="16" w:name="__Fieldmark__7_3955241919"/>
      <w:bookmarkEnd w:id="16"/>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7" w:name="__Fieldmark__8_3955241919"/>
      <w:bookmarkStart w:id="18" w:name="__Fieldmark__8_3955241919"/>
      <w:bookmarkEnd w:id="18"/>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9" w:name="__Fieldmark__9_3955241919"/>
      <w:bookmarkStart w:id="20" w:name="__Fieldmark__9_3955241919"/>
      <w:bookmarkEnd w:id="20"/>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1" w:name="__Fieldmark__10_3955241919"/>
      <w:bookmarkStart w:id="22" w:name="__Fieldmark__10_3955241919"/>
      <w:bookmarkEnd w:id="22"/>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3" w:name="__Fieldmark__11_3955241919"/>
      <w:bookmarkStart w:id="24" w:name="__Fieldmark__11_3955241919"/>
      <w:bookmarkEnd w:id="24"/>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ECRIN251 – Chromatographe en phase gazeuse couplé à un spectromètre de masse triple quadripôle – LASIRe - FEDER ECRIN</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17T09:51:00Z</dcterms:modified>
  <cp:revision>26</cp:revision>
  <dc:subject/>
  <dc:title/>
</cp:coreProperties>
</file>